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PECYFIKACJA SPRZĘTU/APARATURY SPECJALISTYCZNEJ NIEROZERWALNIE ZWIĄZANEJ Z FUNKCJONOWANIEM PROJEKTU </w:t>
        <w:br/>
        <w:t>PN.: „Utworzenie i wyposażenie laboratorium badań eksperymentalnych Biofeedback w budynku Akademii im. Jana Długosza przy ul. Armii Krajowej 13/15 w Częstochowie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Postępowanie nr TZ-371/33</w:t>
      </w:r>
      <w:r>
        <w:rPr/>
        <w:t>/13</w:t>
      </w:r>
    </w:p>
    <w:tbl>
      <w:tblPr>
        <w:tblW w:w="937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  <w:u w:val="single"/>
              </w:rPr>
            </w:pPr>
            <w:r>
              <w:rPr>
                <w:rFonts w:eastAsia="Helvetica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b/>
                <w:b/>
                <w:u w:val="single"/>
              </w:rPr>
            </w:pPr>
            <w:r>
              <w:rPr>
                <w:rFonts w:eastAsia="Helvetica" w:cs="Arial" w:ascii="Arial" w:hAnsi="Arial"/>
                <w:b/>
                <w:u w:val="single"/>
              </w:rPr>
              <w:t>Urządzenie do eye trackingu – śledzenie ruchu gałek oczn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</w:rPr>
            </w:pPr>
            <w:r>
              <w:rPr>
                <w:rFonts w:eastAsia="Helvetica" w:cs="Arial" w:ascii="Arial" w:hAnsi="Arial"/>
              </w:rPr>
              <w:t>Specyfikacja ogóln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eyetracker zintegrowany z monitorem LCD 17'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dedykowany do badań naukowych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mpensacja dryftu gwarantująca wysoką tolerancję dla różnych warunków świetlnych w pomieszczeniu, w którym odbywają się test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żliwość udziału w badaniach osób noszących okulary lub szkła kontaktow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swoboda ruchów głowy pozwalająca respondentowi zachowywać się naturalnie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ak widocznych lub poruszających się urządzeń do śledzenia ruchu gałki ocznej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ymagane jest, aby śledzenie ruchów gałki ocznej było w pełni zautomatyzowane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Specyfikacja szczegółowa:</w:t>
            </w:r>
          </w:p>
          <w:tbl>
            <w:tblPr>
              <w:tblW w:w="7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7"/>
              <w:gridCol w:w="2354"/>
              <w:gridCol w:w="2594"/>
            </w:tblGrid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Dokładność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0.5 stopni</w:t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Drift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&lt;0.3 stopni</w:t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Wolność ruchów głowy</w:t>
                  </w:r>
                </w:p>
              </w:tc>
              <w:tc>
                <w:tcPr>
                  <w:tcW w:w="2354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30x22x30cm</w:t>
                  </w:r>
                </w:p>
              </w:tc>
              <w:tc>
                <w:tcPr>
                  <w:tcW w:w="2594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Data rate</w:t>
                  </w:r>
                </w:p>
              </w:tc>
              <w:tc>
                <w:tcPr>
                  <w:tcW w:w="2354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120Hz</w:t>
                  </w:r>
                </w:p>
              </w:tc>
              <w:tc>
                <w:tcPr>
                  <w:tcW w:w="2594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Binocular tracking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Tak</w:t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Rejestracja jasnych/ciemnych źrenic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automatyczna optymalizacja</w:t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TFT wyświetlacz   &lt;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17" TFT, 1280x1024Pixels</w:t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Eye tracking server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Wbudowany</w:t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Waga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~10kg(22lbs)</w:t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Kamera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Wbudowana</w:t>
                  </w:r>
                </w:p>
              </w:tc>
            </w:tr>
            <w:tr>
              <w:trPr/>
              <w:tc>
                <w:tcPr>
                  <w:tcW w:w="25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Głośniki</w:t>
                  </w:r>
                </w:p>
              </w:tc>
              <w:tc>
                <w:tcPr>
                  <w:tcW w:w="4948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Wbudowane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pl-PL"/>
              </w:rPr>
              <w:t>Oprogramowan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dedykowane do współpracy z zamawianym modelem eyetrackera, umozliwające przygotowanie eksperyment, rejestrację oraz analizę wyników.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w języku angielskim.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przez producenta SDK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ieograniczona licencja na użytkowanie oprogram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gotowanie bada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rojektowanie badanie poprzez funkcję Drag&amp;Drop;  układanie właściwych elementów na linii czasu eksperymentu</w:t>
              <w:br/>
              <w:t>- możliwość badania następujących materiałów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ki graficzne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czne dokumenty PDF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ki video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www wraz z podstronami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ywanie obrazu ekra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ibracja:</w:t>
              <w:br/>
            </w:r>
            <w:r>
              <w:rPr>
                <w:rFonts w:cs="Arial" w:ascii="Arial" w:hAnsi="Arial"/>
                <w:sz w:val="20"/>
                <w:szCs w:val="20"/>
              </w:rPr>
              <w:t>- automatyczna, przeprowadzona na podstawie kilku punktów; specjalny tryb kalibracji dla dzieci/niemowlą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estrowane da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spółrzędne fiksacji</w:t>
              <w:br/>
              <w:t>- niezależne zmienne</w:t>
              <w:br/>
              <w:t>- odpowiedzi na kwestionariusze</w:t>
              <w:br/>
              <w:t>- wyświetlane bodźce</w:t>
              <w:br/>
              <w:t>- przyciski klawiatury oraz kliknięcia myszką</w:t>
              <w:br/>
              <w:t>- strony internetowe z uwzględnieniem ich przewijania</w:t>
              <w:br/>
              <w:t xml:space="preserve">- obrazu z wbudowanej kamery </w:t>
              <w:br/>
              <w:t>- zdarzenia definiowanych przez modera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i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ożliwość odtworzenia filmu video z zarejestrowaną ścieżką patrzenia (gaze plot) nałożoną na wyświetlane materiały</w:t>
              <w:br/>
              <w:t>- Możliwość wygenerowania wyników w formie obrazków jpg: ścieżki patrzenia (gaze plot), map cieplnych, obszarów zainteresowania, danych statystycznych,</w:t>
              <w:br/>
              <w:t>- Możliwość eksportu wyników  do: SPSS, MatLab, MS Excel, filmów video, plików graficznych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nn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synchronizacji rejestrowanych danych eyetrackingowych z systemami EEG poprzez program E-prime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0:00Z</dcterms:created>
  <dc:creator>abojarska</dc:creator>
  <dc:description/>
  <cp:keywords/>
  <dc:language>en-US</dc:language>
  <cp:lastModifiedBy>abojarska</cp:lastModifiedBy>
  <cp:lastPrinted>2013-03-08T11:38:00Z</cp:lastPrinted>
  <dcterms:modified xsi:type="dcterms:W3CDTF">2013-03-20T11:30:00Z</dcterms:modified>
  <cp:revision>2</cp:revision>
  <dc:subject/>
  <dc:title>Załącznik nr 4 do SIWZ</dc:title>
</cp:coreProperties>
</file>